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462116783"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464502878"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589556283"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277515314"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212131786"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